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2702517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50245879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1717897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8403948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11860915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12412505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